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ijeke Europ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7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na geografskoj karti pokazuje važnije europske rijeke i klasificira ih prema sljevovim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1951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Pokazuje na geografskoj karti važnije rijeke Europe i klasificira ih prema sljevovim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 s e-sfere „Od izvora prema ušću“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vor, ušće, desni, lijevi pritok te slijev za zadanu tekuć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move porječje, vodostaj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što je važno pratiti vodostaj rijek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udžbeniku na str. 30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Europe u atlasu na str. 46. 47. najdulju rijeku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rijeka na karti Europe u atlas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jeke u odgovarajući stupac unaprijed pripremljene tablice prema pripadnosti slijev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 najprometnije rijeke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u atlasu države kroz koje protječu Rajna i Duna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Dunav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na izlaznoj kartic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a zadatc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r 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rugim učenicim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iječna mreža, porječja, europski slijevov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 s e-sfere „Od izvora prema ušću“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vor, ušće, desni, lijevi pritok te slijev za zadanu tekuć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todom razgovora s učiteljem i ostalim učenicima u razred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move porječje, vodostaj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što je važno pratiti vodostaj rijek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s e-sfere „Od izvora prema ušću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591e702a-9c10-4667-b682-31dde8a0272f/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izrađen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porječje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vodostaj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ašto je važno pratiti vodostaj rijek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 čemu ovisi vodostaj rijek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nate li koje je ime najdulje rijeke Europe?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udžbeniku na str. 30. 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Europe u atlasu na str. 46. 47. najdulju rijeku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uz pomoć karte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rijeka označenih brojevima na slijepoj karti Europ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h u odgovarajući stupac unaprijed pripremljene tablice prema pripadnosti slijev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govore na pitanja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 najprometnije rijeke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u atlasu države kroz koje protječu Rajna i Duna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Duna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ilježja riječne mreže Euro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grafički prilog u udžbeniku na str. 3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 radni listić sa slijepom kartom Europe na kojoj su brojevima označene rijek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artu Europe u atlasu na str. 46. 47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 i zapisuje ih na ploču ili ih projici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je je ime najprometnije europske rije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karte Europe navedi imena država kroz koje protječ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je je ime luke koja se smjestila na njenom ušć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karte Europe pronađi izvor i ušće Dunava te navedi imena država kroz koje protječ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važnost Dunav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i kartu Europe u atlasu na str. 46.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izlaznoj kartic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k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ječna mreža gus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dulje rijeke Srednja i Istočna Europ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dulja rijeka Europe-Vo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1896"/>
              <w:gridCol w:w="1747"/>
              <w:gridCol w:w="1856"/>
              <w:gridCol w:w="2209"/>
              <w:gridCol w:w="1723"/>
              <w:gridCol w:w="1891"/>
              <w:gridCol w:w="1914"/>
            </w:tblGrid>
            <w:tr>
              <w:trPr/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lijev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EB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lijev Arktičkog oceana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2F6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Baltički slijev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lijev Sjevernoga mora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1B68B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manji atlantski sljevovi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lijev Sredozemnoga mora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Crnomorski slijev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8D08D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lijev Kaspijskoga jezera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Rijeke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EB" w:val="clear"/>
                </w:tcPr>
                <w:p>
                  <w:pPr>
                    <w:pStyle w:val="Odlomakpopisa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čora, Sjeverna Dvina</w:t>
                  </w:r>
                </w:p>
                <w:p>
                  <w:pPr>
                    <w:pStyle w:val="Odlomakpopisa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2F6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sla, Odra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lbe (Laba), Rajna, Temza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1B68B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ire, Douro, Tejo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hone, Po, Vardar, Marica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unav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8D08D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lg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Rajna- najprometnija rijek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Dunav-  Njemačka- Austrija- Slovačka-Mađarska- Hrvatska-Srbija- Rumunjska- Bugarska- Ukraj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ovni put Rajna-Majna-Dunav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/SAMOVREDNOVANJE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karte Europe navedi imena država kroz koje ćeš proći ploveći Dunavom od izvora do ušća. Navedi imena glavnih gradova država Europe koje ćeš posjetiti ploveći Dunav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oj put Dunavom ucrtaj na priloženom isječku geografske karte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84950" cy="279019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0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6375" cy="447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0" r="-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 karti Europe pokaž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najprometniju rijeku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najdulju rijeku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najvažniju rijeku crnomorskog slije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karte Europe odredi kojem slijevu pripada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Rajna     c) Vo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Imenuj i pokaži na geografskoj karti Europe jednu rijeku koja pripada slijevu Sredozemnog mor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važnost plovnog puta Rajna- Majna-Dunav za Hrvatsku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priloženog grafičkog priloga  na poveznici u nastavku istraži za što se sve koristi voda iz rijeka Europe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ea.europa.eu/data-and-maps/indicators/use-of-freshwater-resources-3/assessment-4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1659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12.03.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ciklopedija.hr/natuknica.aspx?ID=5166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12.03.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e-sfera „Od izvora prema ušću“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591e702a-9c10-4667-b682-31dde8a0272f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j3k6bdo5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6560620"/>
      <w:bookmarkStart w:id="2" w:name="_Hlk66560620"/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Radni listić sa slijepom kartom Europe i tablicom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3771900" cy="3212465"/>
            <wp:effectExtent l="0" t="0" r="0" b="0"/>
            <wp:wrapSquare wrapText="right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_Hlk66560620"/>
      <w:bookmarkStart w:id="4" w:name="_Hlk66560620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226695</wp:posOffset>
                </wp:positionV>
                <wp:extent cx="8963025" cy="240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02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50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1788"/>
                              <w:gridCol w:w="1647"/>
                              <w:gridCol w:w="1749"/>
                              <w:gridCol w:w="2083"/>
                              <w:gridCol w:w="1723"/>
                              <w:gridCol w:w="1783"/>
                              <w:gridCol w:w="1804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bookmarkStart w:id="5" w:name="_Hlk66560661"/>
                                  <w:bookmarkStart w:id="6" w:name="_Hlk66560660"/>
                                  <w:bookmarkStart w:id="7" w:name="_Hlk66560656"/>
                                  <w:bookmarkStart w:id="8" w:name="_Hlk66560655"/>
                                  <w:bookmarkStart w:id="9" w:name="_Hlk66560053"/>
                                  <w:bookmarkStart w:id="10" w:name="_Hlk66560052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bookmarkEnd w:id="9"/>
                                  <w:bookmarkEnd w:id="1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ijev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EB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ijev Arktičkog oceana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2F6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altički slijev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ijev Sjevernoga mor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B68B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nji atlantski sljevovi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ijev Sredozemnoga mora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rnomorski slijev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ijev Kaspijskoga jez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ijeke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AEB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Odlomakpopisa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2F6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B68B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Odlomakpopisa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5pt;height:189pt;mso-wrap-distance-left:9.05pt;mso-wrap-distance-right:9.05pt;mso-wrap-distance-top:0pt;mso-wrap-distance-bottom:0pt;margin-top:17.85pt;mso-position-vertical-relative:text;margin-left:-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50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1788"/>
                        <w:gridCol w:w="1647"/>
                        <w:gridCol w:w="1749"/>
                        <w:gridCol w:w="2083"/>
                        <w:gridCol w:w="1723"/>
                        <w:gridCol w:w="1783"/>
                        <w:gridCol w:w="1804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bookmarkStart w:id="11" w:name="_Hlk66560661"/>
                            <w:bookmarkStart w:id="12" w:name="_Hlk66560660"/>
                            <w:bookmarkStart w:id="13" w:name="_Hlk66560656"/>
                            <w:bookmarkStart w:id="14" w:name="_Hlk66560655"/>
                            <w:bookmarkStart w:id="15" w:name="_Hlk66560053"/>
                            <w:bookmarkStart w:id="16" w:name="_Hlk66560052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ijev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AEB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ijev Arktičkog oceana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2F6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altički slijev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ijev Sjevernoga mora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B68B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nji atlantski sljevovi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ijev Sredozemnoga mora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rnomorski slijev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ijev Kaspijskoga jezera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ijeke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AEB" w:val="clear"/>
                          </w:tcPr>
                          <w:p>
                            <w:pPr>
                              <w:pStyle w:val="Odlomakpopisa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2F6" w:val="clear"/>
                          </w:tcPr>
                          <w:p>
                            <w:pPr>
                              <w:pStyle w:val="Odlomakpopisa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Odlomakpopisa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B68B" w:val="clear"/>
                          </w:tcPr>
                          <w:p>
                            <w:pPr>
                              <w:pStyle w:val="Odlomakpopisa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Odlomakpopisa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Odlomakpopisa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Odlomakpopisa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7" w:name="_Hlk66560722"/>
      <w:bookmarkStart w:id="18" w:name="_Hlk66560682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Rijeke Europ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govori na pitanja i prilikom izlaska iz učionice predaj karticu učitelju/učiteljici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9" w:name="_Hlk66560722"/>
      <w:bookmarkStart w:id="20" w:name="_Hlk66560748"/>
      <w:bookmarkEnd w:id="19"/>
      <w:r>
        <w:rPr>
          <w:rFonts w:cs="Times New Roman" w:ascii="Times New Roman" w:hAnsi="Times New Roman"/>
          <w:sz w:val="24"/>
          <w:szCs w:val="24"/>
        </w:rPr>
        <w:t>SLJEDEĆA ČETIRI ZADATKA RIJEŠI UZ POMOĆ PRILOŽENE GEOGRAFSKE KARTE</w:t>
      </w:r>
      <w:bookmarkEnd w:id="20"/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0380</wp:posOffset>
                </wp:positionH>
                <wp:positionV relativeFrom="paragraph">
                  <wp:posOffset>177165</wp:posOffset>
                </wp:positionV>
                <wp:extent cx="4581525" cy="4352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5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21" w:name="_Hlk66560802"/>
                            <w:bookmarkStart w:id="22" w:name="_Hlk6656080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U PRVA DVA ZADATKA JEDAN JE TOČAN ODGOVOR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ZAOKRUŽI SLOVO ISPRED TOČNOG ODGOVO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1. Koje je ime rijeke koja je na priloženoj geografskoj karti označena brojem1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) Dunav       b) Elbe (Laba)       c) Po      d) Rajna      e) Vol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2. Kojim je brojem na priloženoj geografskoj karti označena najdulja rijeka Europ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) 1         b) 2         c) 3      d) 4     e)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 SLJEDEĆEA DVA ZADATKA NAPIŠI ODGOVOR NA PRAZNU CRT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 Kojem slijevu pripada rijeka označena na priloženoj geografskoj karti brojem 2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4. Napiši ime jedne rijeke koja pripada slijevu Sredozemnoga mor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bookmarkStart w:id="23" w:name="_Hlk66560802"/>
                            <w:bookmarkStart w:id="24" w:name="_Hlk6656080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________________________________</w:t>
                            </w:r>
                            <w:bookmarkEnd w:id="23"/>
                            <w:bookmarkEnd w:id="2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342.75pt;mso-wrap-distance-left:9.05pt;mso-wrap-distance-right:9.05pt;mso-wrap-distance-top:0pt;mso-wrap-distance-bottom:0pt;margin-top:13.95pt;mso-position-vertical-relative:text;margin-left:3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bookmarkStart w:id="25" w:name="_Hlk66560802"/>
                      <w:bookmarkStart w:id="26" w:name="_Hlk6656080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U PRVA DVA ZADATKA JEDAN JE TOČAN ODGOVOR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ZAOKRUŽI SLOVO ISPRED TOČNOG ODGOVO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1. Koje je ime rijeke koja je na priloženoj geografskoj karti označena brojem1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a) Dunav       b) Elbe (Laba)       c) Po      d) Rajna      e) Vol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2. Kojim je brojem na priloženoj geografskoj karti označena najdulja rijeka Europ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) 1         b) 2         c) 3      d) 4     e) 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U SLJEDEĆEA DVA ZADATKA NAPIŠI ODGOVOR NA PRAZNU CRTU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3. Kojem slijevu pripada rijeka označena na priloženoj geografskoj karti brojem 2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4. Napiši ime jedne rijeke koja pripada slijevu Sredozemnoga mor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bookmarkStart w:id="27" w:name="_Hlk66560802"/>
                      <w:bookmarkStart w:id="28" w:name="_Hlk6656080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________________________________</w:t>
                      </w:r>
                      <w:bookmarkEnd w:id="27"/>
                      <w:bookmarkEnd w:id="2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9" w:name="_Hlk66560769"/>
      <w:r>
        <w:rPr>
          <w:lang w:val="en-US" w:eastAsia="en-US"/>
        </w:rPr>
        <w:drawing>
          <wp:inline distT="0" distB="0" distL="0" distR="0">
            <wp:extent cx="4264660" cy="36379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9"/>
      <w:r>
        <w:rPr>
          <w:rFonts w:cs="Calibri"/>
          <w:lang w:val="en-US" w:eastAsia="en-US"/>
        </w:rPr>
        <w:t xml:space="preserve">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0" w:name="_Hlk66560682"/>
      <w:bookmarkStart w:id="31" w:name="_Hlk66560682"/>
      <w:bookmarkEnd w:id="3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591e702a-9c10-4667-b682-31dde8a0272f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eea.europa.eu/data-and-maps/indicators/use-of-freshwater-resources-3/assessment-4" TargetMode="External"/><Relationship Id="rId6" Type="http://schemas.openxmlformats.org/officeDocument/2006/relationships/hyperlink" Target="https://www.enciklopedija.hr/natuknica.aspx?ID=16593" TargetMode="External"/><Relationship Id="rId7" Type="http://schemas.openxmlformats.org/officeDocument/2006/relationships/hyperlink" Target="https://enciklopedija.hr/natuknica.aspx?ID=51665" TargetMode="External"/><Relationship Id="rId8" Type="http://schemas.openxmlformats.org/officeDocument/2006/relationships/hyperlink" Target="https://www.e-sfera.hr/dodatni-digitalni-sadrzaji/591e702a-9c10-4667-b682-31dde8a0272f/" TargetMode="External"/><Relationship Id="rId9" Type="http://schemas.openxmlformats.org/officeDocument/2006/relationships/hyperlink" Target="https://learningapps.org/watch?v=pj3k6bdo521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9:48:00Z</dcterms:created>
  <dc:creator>Jasna</dc:creator>
  <dc:description/>
  <cp:keywords/>
  <dc:language>en-US</dc:language>
  <cp:lastModifiedBy>Vinko Balaško</cp:lastModifiedBy>
  <dcterms:modified xsi:type="dcterms:W3CDTF">2021-03-20T12:45:00Z</dcterms:modified>
  <cp:revision>4</cp:revision>
  <dc:subject/>
  <dc:title/>
</cp:coreProperties>
</file>